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>Identify the following:</w:t>
      </w: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3347"/>
      </w:tblGrid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Goal</w:t>
            </w:r>
            <w:r>
              <w:rPr>
                <w:rFonts w:cs="Tahoma" w:ascii="Tahoma" w:hAnsi="Tahoma"/>
                <w:sz w:val="52"/>
                <w:szCs w:val="52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(your task is; your goal is; the problem or challenge is; the obstacles to overcome are...)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Role </w:t>
            </w:r>
            <w:r>
              <w:rPr>
                <w:rFonts w:cs="Tahoma" w:ascii="Tahoma" w:hAnsi="Tahoma"/>
                <w:lang w:val="en-US"/>
              </w:rPr>
              <w:t>(You are; you have been asked …)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Audience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(your client is, the audience is; you need to convince)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Situation </w:t>
            </w:r>
            <w:r>
              <w:rPr>
                <w:rFonts w:cs="Tahoma" w:ascii="Tahoma" w:hAnsi="Tahoma"/>
                <w:lang w:val="en-US"/>
              </w:rPr>
              <w:t>(the challenge involves dealing with; the context you find yourself in)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sz w:val="52"/>
                <w:szCs w:val="52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Product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(You will create a…in order to…; develop … so that.…)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Standards </w:t>
            </w:r>
            <w:r>
              <w:rPr>
                <w:rFonts w:cs="Tahoma" w:ascii="Tahoma" w:hAnsi="Tahoma"/>
                <w:lang w:val="en-US"/>
              </w:rPr>
              <w:t>(your work will be judged by…; your performance needs to…)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sz w:val="52"/>
                <w:szCs w:val="52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</w:r>
    </w:p>
    <w:p>
      <w:pPr>
        <w:pStyle w:val="Normal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</w:r>
    </w:p>
    <w:p>
      <w:pPr>
        <w:pStyle w:val="Normal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>Scenario</w:t>
      </w: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</w:tblGrid>
      <w:tr>
        <w:trPr>
          <w:trHeight w:val="3446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sz w:val="52"/>
                <w:szCs w:val="52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sz w:val="52"/>
                <w:szCs w:val="52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>Assessment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11430</wp:posOffset>
                </wp:positionV>
                <wp:extent cx="4352290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/>
                              </w:rPr>
                              <w:t>Confer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/>
                              </w:rPr>
                              <w:t>Demonst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/>
                              </w:rPr>
                              <w:t>Ess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/>
                              </w:rPr>
                              <w:t>Inter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/>
                              </w:rPr>
                              <w:t>Learning log/journ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/>
                              </w:rPr>
                              <w:t>Observ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/>
                              </w:rPr>
                              <w:t>Portfol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/>
                              </w:rPr>
                              <w:t>Pres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/>
                              </w:rPr>
                              <w:t>Question &amp; Answ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/>
                              </w:rPr>
                              <w:t>Quiz, test, ex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/>
                              </w:rPr>
                              <w:t>Self-assess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/>
                              </w:rPr>
                              <w:t>Story or po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/>
                              </w:rPr>
                              <w:t>Other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34.7pt;mso-wrap-distance-left:9.05pt;mso-wrap-distance-right:9.05pt;mso-wrap-distance-top:0pt;mso-wrap-distance-bottom:0pt;margin-top:0.9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/>
                        </w:rPr>
                        <w:t>Confer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/>
                        </w:rPr>
                        <w:t>Demonst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/>
                        </w:rPr>
                        <w:t>Ess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/>
                        </w:rPr>
                        <w:t>Intervie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/>
                        </w:rPr>
                        <w:t>Learning log/journ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/>
                        </w:rPr>
                        <w:t>Observ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/>
                        </w:rPr>
                        <w:t>Portfol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/>
                        </w:rPr>
                        <w:t>Presen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/>
                        </w:rPr>
                        <w:t>Question &amp; Answ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/>
                        </w:rPr>
                        <w:t>Quiz, test, ex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/>
                        </w:rPr>
                        <w:t>Self-assess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/>
                        </w:rPr>
                        <w:t>Story or po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/>
                        </w:rPr>
                        <w:t>Other 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Demonstration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Essay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Interview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Learning log/journal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Observation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Portfolio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Presentation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Question &amp; Answer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Quiz, test, exam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Self-assessment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Story or poem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800" w:footer="720" w:bottom="180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2"/>
        <w:szCs w:val="22"/>
        <w:lang w:val="en-US"/>
      </w:rPr>
    </w:pPr>
    <w:r>
      <w:rPr>
        <w:rFonts w:cs="Tahoma" w:ascii="Tahoma" w:hAnsi="Tahoma"/>
        <w:sz w:val="22"/>
        <w:szCs w:val="22"/>
        <w:lang w:val="en-US"/>
      </w:rPr>
      <w:t>Library and Learning Resources and Interdisciplinary Stud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52"/>
        <w:szCs w:val="52"/>
        <w:lang w:val="en-US"/>
      </w:rPr>
    </w:pPr>
    <w:r>
      <w:rPr>
        <w:rFonts w:cs="Tahoma" w:ascii="Tahoma" w:hAnsi="Tahoma"/>
        <w:sz w:val="52"/>
        <w:szCs w:val="52"/>
        <w:lang w:val="en-US"/>
      </w:rPr>
      <w:t>Creating a GRASP Culminating Task</w:t>
    </w:r>
  </w:p>
  <w:p>
    <w:pPr>
      <w:pStyle w:val="Header"/>
      <w:rPr>
        <w:rFonts w:ascii="Tahoma" w:hAnsi="Tahoma" w:cs="Tahoma"/>
        <w:sz w:val="52"/>
        <w:szCs w:val="52"/>
        <w:lang w:val="en-US"/>
      </w:rPr>
    </w:pPr>
    <w:r>
      <w:rPr>
        <w:rFonts w:cs="Tahoma" w:ascii="Tahoma" w:hAnsi="Tahoma"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7:41:00Z</dcterms:created>
  <dc:creator>User</dc:creator>
  <dc:description/>
  <cp:keywords/>
  <dc:language>en-US</dc:language>
  <cp:lastModifiedBy>User</cp:lastModifiedBy>
  <cp:lastPrinted>2009-01-08T11:35:00Z</cp:lastPrinted>
  <dcterms:modified xsi:type="dcterms:W3CDTF">2009-03-29T17:41:00Z</dcterms:modified>
  <cp:revision>2</cp:revision>
  <dc:subject/>
  <dc:title>Identify the following:</dc:title>
</cp:coreProperties>
</file>